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9.12.2025 № 697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64"/>
        <w:gridCol w:w="637"/>
        <w:gridCol w:w="9"/>
        <w:gridCol w:w="1712"/>
        <w:gridCol w:w="9"/>
        <w:gridCol w:w="1576"/>
        <w:gridCol w:w="9"/>
        <w:gridCol w:w="1655"/>
      </w:tblGrid>
      <w:tr>
        <w:trPr>
          <w:trHeight w:val="23" w:hRule="atLeast"/>
        </w:trPr>
        <w:tc>
          <w:tcPr>
            <w:tcW w:w="15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азанная целевая стать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 70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 221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 80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8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8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79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 122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 68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 428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79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79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1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1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8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0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0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22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2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2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6 35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0 199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 93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6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 626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8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8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7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1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9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0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6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390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029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6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4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5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1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70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нащение объектов капитального строительства в сфере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32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32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0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3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3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3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727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26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28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3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8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 65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859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 44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 18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64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545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61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25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4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 95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3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1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3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33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842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73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534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2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48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03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03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8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86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93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41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9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9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402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43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37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5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5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053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3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63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82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40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9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,7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43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722,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51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6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90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1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1 008,8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0 569,1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3 961,2 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29:00Z</dcterms:created>
  <dc:creator>Турукина Т.И.</dc:creator>
  <dc:description>26</dc:description>
  <cp:keywords/>
  <dc:language>en-US</dc:language>
  <cp:lastModifiedBy>Паклина Г.Н.</cp:lastModifiedBy>
  <cp:lastPrinted>2025-12-17T11:02:00Z</cp:lastPrinted>
  <dcterms:modified xsi:type="dcterms:W3CDTF">2025-12-24T07:29:00Z</dcterms:modified>
  <cp:revision>2</cp:revision>
  <dc:subject/>
  <dc:title/>
</cp:coreProperties>
</file>